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ins w:id="0" w:author="NONY, Christine" w:date="2026-01-07T14:57:00Z">
              <w:r>
                <w:rPr>
                  <w:lang w:val="en-US" w:eastAsia="en-US"/>
                </w:rPr>
                <w:drawing>
                  <wp:inline distT="0" distB="0" distL="0" distR="0">
                    <wp:extent cx="6388100" cy="49339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388100" cy="493395"/>
                            </a:xfrm>
                            <a:prstGeom prst="rect">
                              <a:avLst/>
                            </a:prstGeom>
                          </pic:spPr>
                        </pic:pic>
                      </a:graphicData>
                    </a:graphic>
                  </wp:inline>
                </w:drawing>
              </w:r>
            </w:ins>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bCs/>
          <w:caps/>
          <w:color w:val="000000"/>
          <w:sz w:val="26"/>
          <w:lang w:val="en-US" w:eastAsia="en-US"/>
        </w:rPr>
      </w:pPr>
      <w:r>
        <w:rPr>
          <w:rFonts w:cs="Calibri" w:ascii="Calibri" w:hAnsi="Calibri"/>
          <w:b/>
          <w:bCs/>
          <w:caps/>
          <w:color w:val="000000"/>
          <w:sz w:val="26"/>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Travaux de Confortement/protection contre les instabilités rocheuses de la carrière Montmein</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 xml:space="preserve">CENTRE HOSPITALIER LYON SUD 18 chemin du Grand Perron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69310 Pierre-Bénit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N° opération : 910615</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r>
    </w:p>
    <w:p>
      <w:pPr>
        <w:pStyle w:val="Normal"/>
        <w:jc w:val="center"/>
        <w:rPr>
          <w:rFonts w:ascii="Arial" w:hAnsi="Arial" w:cs="Arial"/>
          <w:b/>
          <w:b/>
          <w:bCs/>
          <w:caps/>
          <w:color w:val="000000"/>
          <w:sz w:val="26"/>
          <w:lang w:val="en-US" w:eastAsia="en-US"/>
        </w:rPr>
      </w:pPr>
      <w:r>
        <w:rPr>
          <w:rFonts w:cs="Arial" w:ascii="Arial" w:hAnsi="Arial"/>
          <w:b/>
          <w:bCs/>
          <w:caps/>
          <w:color w:val="000000"/>
          <w:sz w:val="26"/>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1551216"/>
      <w:bookmarkStart w:id="1" w:name="__Fieldmark__0_41815512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81551216"/>
      <w:bookmarkStart w:id="3" w:name="__Fieldmark__1_41815512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81551216"/>
      <w:bookmarkStart w:id="5" w:name="__Fieldmark__2_41815512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81551216"/>
      <w:bookmarkStart w:id="7" w:name="__Fieldmark__3_41815512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81551216"/>
      <w:bookmarkStart w:id="9" w:name="__Fieldmark__4_41815512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81551216"/>
      <w:bookmarkStart w:id="11" w:name="__Fieldmark__5_41815512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81551216"/>
      <w:bookmarkStart w:id="13" w:name="__Fieldmark__6_41815512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81551216"/>
      <w:bookmarkStart w:id="15" w:name="__Fieldmark__7_41815512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81551216"/>
      <w:bookmarkStart w:id="17" w:name="__Fieldmark__8_41815512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81551216"/>
      <w:bookmarkStart w:id="19" w:name="__Fieldmark__9_41815512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81551216"/>
      <w:bookmarkStart w:id="21" w:name="__Fieldmark__10_41815512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81551216"/>
      <w:bookmarkStart w:id="23" w:name="__Fieldmark__11_41815512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ERTON, Chemmama</cp:lastModifiedBy>
  <cp:lastPrinted>2016-11-02T14:51:00Z</cp:lastPrinted>
  <dcterms:modified xsi:type="dcterms:W3CDTF">2026-01-29T07:09:00Z</dcterms:modified>
  <cp:revision>15</cp:revision>
  <dc:subject/>
  <dc:title/>
</cp:coreProperties>
</file>